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413"/>
        <w:gridCol w:w="4896"/>
        <w:gridCol w:w="3189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x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y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ference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esson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ggested Work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y 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pters 1-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ics of Kinematic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gatives in Kinematics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g 30 - 35  # 7, 13,14, 27</w:t>
            </w:r>
          </w:p>
        </w:tc>
      </w:tr>
      <w:tr>
        <w:trPr>
          <w:trHeight w:val="1043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y 2/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pters 1-3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tion &amp; Velocity Time Graphs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g 48 # 1-3 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</w:rPr>
              <w:t>Pg 34  # 38, 43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out on Different Constant Velocit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y 4/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pter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,2.2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leration &amp; More Graphing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Analyze Negative Acceleration. </w:t>
            </w:r>
            <w:r>
              <w:rPr>
                <w:sz w:val="22"/>
                <w:szCs w:val="22"/>
              </w:rPr>
              <w:t>Discuss: "Can you have negative acceleration if an object is slowing down? What about speeding up?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Analyze: </w:t>
            </w:r>
            <w:r>
              <w:rPr>
                <w:sz w:val="22"/>
                <w:szCs w:val="22"/>
              </w:rPr>
              <w:t>a) Throwing a ball in the air  b) Dropping a ball and letting it bounce (Displacement, Velocity, Acceleration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Example of Velocity - Time Graph and convert to an Acceleration - Time Graph (and convert to a Displacement - Time Graph) for Uniformly Accelerated Mo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g 69 #15, 18, 21</w:t>
            </w:r>
          </w:p>
          <w:p>
            <w:pPr>
              <w:pStyle w:val="NormalWeb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g 70 # 24, 25, 28</w:t>
            </w:r>
          </w:p>
          <w:p>
            <w:pPr>
              <w:pStyle w:val="NormalWeb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raphical Analysis Handout</w:t>
            </w:r>
          </w:p>
          <w:p>
            <w:pPr>
              <w:pStyle w:val="NormalWeb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ssing Graph Segments Handouts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formation in Kinematics Graphs BLM 5-2 Handout</w:t>
            </w:r>
          </w:p>
        </w:tc>
      </w:tr>
      <w:tr>
        <w:trPr>
          <w:trHeight w:val="1187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y 6/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pter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,2.4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form Acceleration Equations &amp; Freefall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andout 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. 62 #1-3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. 71#34,36,40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</w:rPr>
              <w:t>Pg. 71-73 #46, 47, 48, 54, 60, 65, 67, 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y 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 – Reaction Time and Braking Distance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out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y 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Z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y 11/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ion in Two Dimensions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 82 #1, 2 (trig and scaled method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g 111-116 #'s 12, 13, 14a, 15 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y 12/13/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,3.3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ctile Motio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.112 #16-24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y 15/16/1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ve Motio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lative Motion Handout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g. 114 #35-40</w:t>
            </w:r>
          </w:p>
        </w:tc>
      </w:tr>
      <w:tr>
        <w:trPr>
          <w:trHeight w:val="917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y 1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2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y 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KINEMATICS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SPH 3U Grade 11 Physics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Kinematics and Dynamics Suggested Work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23:34:00Z</dcterms:created>
  <dc:creator>Sandy</dc:creator>
  <dc:description/>
  <dc:language>en-US</dc:language>
  <cp:lastModifiedBy>sandy</cp:lastModifiedBy>
  <dcterms:modified xsi:type="dcterms:W3CDTF">2010-08-30T23:34:00Z</dcterms:modified>
  <cp:revision>2</cp:revision>
  <dc:subject/>
  <dc:title>Day</dc:title>
</cp:coreProperties>
</file>